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Cs w:val="24"/>
        </w:rPr>
        <w:t>«О внесении изменений в решение Совета Батуринского сельского поселения Брюховецкого района от 27 ноября 2014 года № 10 «О бюджете Батуринского сельского поселения Брюховецкого района на 2015 год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Cs w:val="24"/>
        </w:rPr>
        <w:t>«О внесении изменений в решение Совета Батуринского сельского поселения Брюховецкого района от 27 ноября 2014 года № 10 «О бюджете Батуринского сельского поселения Брюховецкого района на 2015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6.02.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6:13:00Z</dcterms:modified>
  <cp:revision>32</cp:revision>
  <dc:subject/>
  <dc:title/>
</cp:coreProperties>
</file>